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72729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445211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202346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72396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672733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3781732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1913261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31733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349212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720414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17303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77842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384794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469214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701752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34351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989784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11235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525383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068115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22733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269703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736209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051255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596092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694568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